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38  18 ию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198120</wp:posOffset>
                      </wp:positionV>
                      <wp:extent cx="2440940" cy="16821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2649">
                                    <a:moveTo>
                                      <a:pt x="3838" y="1911"/>
                                    </a:moveTo>
                                    <a:cubicBezTo>
                                      <a:pt x="3832" y="2022"/>
                                      <a:pt x="3799" y="2155"/>
                                      <a:pt x="3748" y="2249"/>
                                    </a:cubicBezTo>
                                    <a:cubicBezTo>
                                      <a:pt x="3697" y="2343"/>
                                      <a:pt x="3591" y="2428"/>
                                      <a:pt x="3531" y="2474"/>
                                    </a:cubicBezTo>
                                    <a:cubicBezTo>
                                      <a:pt x="3471" y="2520"/>
                                      <a:pt x="3424" y="2517"/>
                                      <a:pt x="3388" y="2526"/>
                                    </a:cubicBezTo>
                                    <a:cubicBezTo>
                                      <a:pt x="3352" y="2535"/>
                                      <a:pt x="3341" y="2512"/>
                                      <a:pt x="3313" y="2526"/>
                                    </a:cubicBezTo>
                                    <a:cubicBezTo>
                                      <a:pt x="3285" y="2540"/>
                                      <a:pt x="3251" y="2600"/>
                                      <a:pt x="3222" y="2612"/>
                                    </a:cubicBezTo>
                                    <a:cubicBezTo>
                                      <a:pt x="3189" y="2610"/>
                                      <a:pt x="3172" y="2605"/>
                                      <a:pt x="3140" y="2601"/>
                                    </a:cubicBezTo>
                                    <a:cubicBezTo>
                                      <a:pt x="3110" y="2585"/>
                                      <a:pt x="3127" y="2534"/>
                                      <a:pt x="3095" y="2514"/>
                                    </a:cubicBezTo>
                                    <a:cubicBezTo>
                                      <a:pt x="3073" y="2502"/>
                                      <a:pt x="3037" y="2495"/>
                                      <a:pt x="3006" y="2504"/>
                                    </a:cubicBezTo>
                                    <a:cubicBezTo>
                                      <a:pt x="2975" y="2513"/>
                                      <a:pt x="2931" y="2555"/>
                                      <a:pt x="2907" y="2567"/>
                                    </a:cubicBezTo>
                                    <a:cubicBezTo>
                                      <a:pt x="2893" y="2613"/>
                                      <a:pt x="2907" y="2585"/>
                                      <a:pt x="2863" y="2579"/>
                                    </a:cubicBezTo>
                                    <a:cubicBezTo>
                                      <a:pt x="2832" y="2581"/>
                                      <a:pt x="2783" y="2546"/>
                                      <a:pt x="2758" y="2556"/>
                                    </a:cubicBezTo>
                                    <a:cubicBezTo>
                                      <a:pt x="2736" y="2597"/>
                                      <a:pt x="2658" y="2622"/>
                                      <a:pt x="2630" y="2649"/>
                                    </a:cubicBezTo>
                                    <a:cubicBezTo>
                                      <a:pt x="2565" y="2647"/>
                                      <a:pt x="2555" y="2610"/>
                                      <a:pt x="2490" y="2606"/>
                                    </a:cubicBezTo>
                                    <a:cubicBezTo>
                                      <a:pt x="2431" y="2583"/>
                                      <a:pt x="2422" y="2518"/>
                                      <a:pt x="2375" y="2507"/>
                                    </a:cubicBezTo>
                                    <a:cubicBezTo>
                                      <a:pt x="2338" y="2520"/>
                                      <a:pt x="2295" y="2468"/>
                                      <a:pt x="2263" y="2489"/>
                                    </a:cubicBezTo>
                                    <a:cubicBezTo>
                                      <a:pt x="2214" y="2446"/>
                                      <a:pt x="2158" y="2396"/>
                                      <a:pt x="2098" y="2324"/>
                                    </a:cubicBezTo>
                                    <a:cubicBezTo>
                                      <a:pt x="2033" y="2245"/>
                                      <a:pt x="1991" y="2107"/>
                                      <a:pt x="1873" y="2016"/>
                                    </a:cubicBezTo>
                                    <a:cubicBezTo>
                                      <a:pt x="1755" y="1925"/>
                                      <a:pt x="1546" y="1830"/>
                                      <a:pt x="1386" y="1776"/>
                                    </a:cubicBezTo>
                                    <a:cubicBezTo>
                                      <a:pt x="1226" y="1722"/>
                                      <a:pt x="1072" y="1711"/>
                                      <a:pt x="913" y="1694"/>
                                    </a:cubicBezTo>
                                    <a:cubicBezTo>
                                      <a:pt x="754" y="1677"/>
                                      <a:pt x="549" y="1673"/>
                                      <a:pt x="433" y="1671"/>
                                    </a:cubicBezTo>
                                    <a:cubicBezTo>
                                      <a:pt x="317" y="1669"/>
                                      <a:pt x="245" y="1695"/>
                                      <a:pt x="216" y="1679"/>
                                    </a:cubicBezTo>
                                    <a:cubicBezTo>
                                      <a:pt x="187" y="1663"/>
                                      <a:pt x="236" y="1598"/>
                                      <a:pt x="261" y="1574"/>
                                    </a:cubicBezTo>
                                    <a:cubicBezTo>
                                      <a:pt x="286" y="1550"/>
                                      <a:pt x="350" y="1555"/>
                                      <a:pt x="365" y="1532"/>
                                    </a:cubicBezTo>
                                    <a:cubicBezTo>
                                      <a:pt x="375" y="1514"/>
                                      <a:pt x="376" y="1448"/>
                                      <a:pt x="350" y="1434"/>
                                    </a:cubicBezTo>
                                    <a:cubicBezTo>
                                      <a:pt x="324" y="1416"/>
                                      <a:pt x="254" y="1428"/>
                                      <a:pt x="208" y="1424"/>
                                    </a:cubicBezTo>
                                    <a:cubicBezTo>
                                      <a:pt x="162" y="1420"/>
                                      <a:pt x="107" y="1416"/>
                                      <a:pt x="73" y="1409"/>
                                    </a:cubicBezTo>
                                    <a:cubicBezTo>
                                      <a:pt x="40" y="1387"/>
                                      <a:pt x="16" y="1419"/>
                                      <a:pt x="5" y="1382"/>
                                    </a:cubicBezTo>
                                    <a:cubicBezTo>
                                      <a:pt x="0" y="1355"/>
                                      <a:pt x="69" y="1308"/>
                                      <a:pt x="81" y="1259"/>
                                    </a:cubicBezTo>
                                    <a:cubicBezTo>
                                      <a:pt x="93" y="1210"/>
                                      <a:pt x="60" y="1135"/>
                                      <a:pt x="80" y="1089"/>
                                    </a:cubicBezTo>
                                    <a:cubicBezTo>
                                      <a:pt x="100" y="1043"/>
                                      <a:pt x="186" y="1021"/>
                                      <a:pt x="201" y="981"/>
                                    </a:cubicBezTo>
                                    <a:cubicBezTo>
                                      <a:pt x="218" y="943"/>
                                      <a:pt x="174" y="878"/>
                                      <a:pt x="171" y="846"/>
                                    </a:cubicBezTo>
                                    <a:cubicBezTo>
                                      <a:pt x="168" y="814"/>
                                      <a:pt x="169" y="795"/>
                                      <a:pt x="185" y="786"/>
                                    </a:cubicBezTo>
                                    <a:cubicBezTo>
                                      <a:pt x="198" y="775"/>
                                      <a:pt x="240" y="794"/>
                                      <a:pt x="268" y="794"/>
                                    </a:cubicBezTo>
                                    <a:cubicBezTo>
                                      <a:pt x="296" y="794"/>
                                      <a:pt x="325" y="797"/>
                                      <a:pt x="355" y="786"/>
                                    </a:cubicBezTo>
                                    <a:cubicBezTo>
                                      <a:pt x="399" y="769"/>
                                      <a:pt x="398" y="758"/>
                                      <a:pt x="447" y="729"/>
                                    </a:cubicBezTo>
                                    <a:cubicBezTo>
                                      <a:pt x="489" y="704"/>
                                      <a:pt x="493" y="600"/>
                                      <a:pt x="545" y="579"/>
                                    </a:cubicBezTo>
                                    <a:cubicBezTo>
                                      <a:pt x="590" y="552"/>
                                      <a:pt x="663" y="553"/>
                                      <a:pt x="717" y="564"/>
                                    </a:cubicBezTo>
                                    <a:cubicBezTo>
                                      <a:pt x="767" y="569"/>
                                      <a:pt x="780" y="649"/>
                                      <a:pt x="867" y="647"/>
                                    </a:cubicBezTo>
                                    <a:cubicBezTo>
                                      <a:pt x="908" y="658"/>
                                      <a:pt x="913" y="628"/>
                                      <a:pt x="965" y="632"/>
                                    </a:cubicBezTo>
                                    <a:cubicBezTo>
                                      <a:pt x="1017" y="636"/>
                                      <a:pt x="1137" y="686"/>
                                      <a:pt x="1182" y="669"/>
                                    </a:cubicBezTo>
                                    <a:cubicBezTo>
                                      <a:pt x="1227" y="652"/>
                                      <a:pt x="1216" y="572"/>
                                      <a:pt x="1235" y="527"/>
                                    </a:cubicBezTo>
                                    <a:cubicBezTo>
                                      <a:pt x="1241" y="445"/>
                                      <a:pt x="1223" y="418"/>
                                      <a:pt x="1295" y="399"/>
                                    </a:cubicBezTo>
                                    <a:cubicBezTo>
                                      <a:pt x="1329" y="352"/>
                                      <a:pt x="1403" y="280"/>
                                      <a:pt x="1437" y="242"/>
                                    </a:cubicBezTo>
                                    <a:cubicBezTo>
                                      <a:pt x="1481" y="192"/>
                                      <a:pt x="1518" y="130"/>
                                      <a:pt x="1557" y="99"/>
                                    </a:cubicBezTo>
                                    <a:cubicBezTo>
                                      <a:pt x="1592" y="69"/>
                                      <a:pt x="1616" y="87"/>
                                      <a:pt x="1647" y="77"/>
                                    </a:cubicBezTo>
                                    <a:cubicBezTo>
                                      <a:pt x="1679" y="63"/>
                                      <a:pt x="1710" y="0"/>
                                      <a:pt x="1750" y="16"/>
                                    </a:cubicBezTo>
                                    <a:cubicBezTo>
                                      <a:pt x="1805" y="29"/>
                                      <a:pt x="1861" y="155"/>
                                      <a:pt x="1887" y="174"/>
                                    </a:cubicBezTo>
                                    <a:cubicBezTo>
                                      <a:pt x="1925" y="195"/>
                                      <a:pt x="1940" y="203"/>
                                      <a:pt x="1977" y="197"/>
                                    </a:cubicBezTo>
                                    <a:cubicBezTo>
                                      <a:pt x="2006" y="184"/>
                                      <a:pt x="2006" y="110"/>
                                      <a:pt x="2060" y="96"/>
                                    </a:cubicBezTo>
                                    <a:cubicBezTo>
                                      <a:pt x="2136" y="119"/>
                                      <a:pt x="2222" y="109"/>
                                      <a:pt x="2300" y="114"/>
                                    </a:cubicBezTo>
                                    <a:cubicBezTo>
                                      <a:pt x="2358" y="127"/>
                                      <a:pt x="2249" y="230"/>
                                      <a:pt x="2300" y="264"/>
                                    </a:cubicBezTo>
                                    <a:cubicBezTo>
                                      <a:pt x="2328" y="306"/>
                                      <a:pt x="2402" y="328"/>
                                      <a:pt x="2466" y="366"/>
                                    </a:cubicBezTo>
                                    <a:cubicBezTo>
                                      <a:pt x="2530" y="404"/>
                                      <a:pt x="2575" y="419"/>
                                      <a:pt x="2683" y="494"/>
                                    </a:cubicBezTo>
                                    <a:cubicBezTo>
                                      <a:pt x="2791" y="569"/>
                                      <a:pt x="2978" y="698"/>
                                      <a:pt x="3118" y="816"/>
                                    </a:cubicBezTo>
                                    <a:cubicBezTo>
                                      <a:pt x="3258" y="934"/>
                                      <a:pt x="3412" y="1072"/>
                                      <a:pt x="3523" y="1199"/>
                                    </a:cubicBezTo>
                                    <a:cubicBezTo>
                                      <a:pt x="3634" y="1326"/>
                                      <a:pt x="3734" y="1462"/>
                                      <a:pt x="3786" y="1581"/>
                                    </a:cubicBezTo>
                                    <a:cubicBezTo>
                                      <a:pt x="3838" y="1700"/>
                                      <a:pt x="3844" y="1800"/>
                                      <a:pt x="3838" y="19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2649" path="m3838,1911c3832,2022,3799,2155,3748,2249c3697,2343,3591,2428,3531,2474c3471,2520,3424,2517,3388,2526c3352,2535,3341,2512,3313,2526c3285,2540,3251,2600,3222,2612c3189,2610,3172,2605,3140,2601c3110,2585,3127,2534,3095,2514c3073,2502,3037,2495,3006,2504c2975,2513,2931,2555,2907,2567c2893,2613,2907,2585,2863,2579c2832,2581,2783,2546,2758,2556c2736,2597,2658,2622,2630,2649c2565,2647,2555,2610,2490,2606c2431,2583,2422,2518,2375,2507c2338,2520,2295,2468,2263,2489c2214,2446,2158,2396,2098,2324c2033,2245,1991,2107,1873,2016c1755,1925,1546,1830,1386,1776c1226,1722,1072,1711,913,1694c754,1677,549,1673,433,1671c317,1669,245,1695,216,1679c187,1663,236,1598,261,1574c286,1550,350,1555,365,1532c375,1514,376,1448,350,1434c324,1416,254,1428,208,1424c162,1420,107,1416,73,1409c40,1387,16,1419,5,1382c0,1355,69,1308,81,1259c93,1210,60,1135,80,1089c100,1043,186,1021,201,981c218,943,174,878,171,846c168,814,169,795,185,786c198,775,240,794,268,794c296,794,325,797,355,786c399,769,398,758,447,729c489,704,493,600,545,579c590,552,663,553,717,564c767,569,780,649,867,647c908,658,913,628,965,632c1017,636,1137,686,1182,669c1227,652,1216,572,1235,527c1241,445,1223,418,1295,399c1329,352,1403,280,1437,242c1481,192,1518,130,1557,99c1592,69,1616,87,1647,77c1679,63,1710,0,1750,16c1805,29,1861,155,1887,174c1925,195,1940,203,1977,197c2006,184,2006,110,2060,96c2136,119,2222,109,2300,114c2358,127,2249,230,2300,264c2328,306,2402,328,2466,366c2530,404,2575,419,2683,494c2791,569,2978,698,3118,816c3258,934,3412,1072,3523,1199c3634,1326,3734,1462,3786,1581c3838,1700,3844,1800,3838,1911xe" stroked="f" o:allowincell="t" style="position:absolute;margin-left:29.45pt;margin-top:15.6pt;width:192.15pt;height:132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44805</wp:posOffset>
                      </wp:positionV>
                      <wp:extent cx="1302385" cy="19094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2480" cy="190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1" h="3007">
                                    <a:moveTo>
                                      <a:pt x="925" y="2370"/>
                                    </a:moveTo>
                                    <a:cubicBezTo>
                                      <a:pt x="929" y="2335"/>
                                      <a:pt x="877" y="2321"/>
                                      <a:pt x="902" y="2295"/>
                                    </a:cubicBezTo>
                                    <a:cubicBezTo>
                                      <a:pt x="927" y="2269"/>
                                      <a:pt x="1018" y="2258"/>
                                      <a:pt x="1075" y="2213"/>
                                    </a:cubicBezTo>
                                    <a:cubicBezTo>
                                      <a:pt x="1132" y="2168"/>
                                      <a:pt x="1205" y="2096"/>
                                      <a:pt x="1247" y="2025"/>
                                    </a:cubicBezTo>
                                    <a:cubicBezTo>
                                      <a:pt x="1289" y="1954"/>
                                      <a:pt x="1315" y="1876"/>
                                      <a:pt x="1330" y="1785"/>
                                    </a:cubicBezTo>
                                    <a:cubicBezTo>
                                      <a:pt x="1345" y="1694"/>
                                      <a:pt x="1368" y="1590"/>
                                      <a:pt x="1337" y="1478"/>
                                    </a:cubicBezTo>
                                    <a:cubicBezTo>
                                      <a:pt x="1306" y="1366"/>
                                      <a:pt x="1243" y="1244"/>
                                      <a:pt x="1142" y="1110"/>
                                    </a:cubicBezTo>
                                    <a:cubicBezTo>
                                      <a:pt x="1041" y="976"/>
                                      <a:pt x="865" y="797"/>
                                      <a:pt x="730" y="675"/>
                                    </a:cubicBezTo>
                                    <a:cubicBezTo>
                                      <a:pt x="595" y="553"/>
                                      <a:pt x="434" y="450"/>
                                      <a:pt x="332" y="375"/>
                                    </a:cubicBezTo>
                                    <a:cubicBezTo>
                                      <a:pt x="230" y="300"/>
                                      <a:pt x="170" y="263"/>
                                      <a:pt x="115" y="225"/>
                                    </a:cubicBezTo>
                                    <a:cubicBezTo>
                                      <a:pt x="60" y="187"/>
                                      <a:pt x="4" y="179"/>
                                      <a:pt x="2" y="150"/>
                                    </a:cubicBezTo>
                                    <a:cubicBezTo>
                                      <a:pt x="0" y="121"/>
                                      <a:pt x="64" y="78"/>
                                      <a:pt x="100" y="53"/>
                                    </a:cubicBezTo>
                                    <a:cubicBezTo>
                                      <a:pt x="136" y="28"/>
                                      <a:pt x="159" y="0"/>
                                      <a:pt x="220" y="0"/>
                                    </a:cubicBezTo>
                                    <a:cubicBezTo>
                                      <a:pt x="281" y="0"/>
                                      <a:pt x="397" y="36"/>
                                      <a:pt x="467" y="53"/>
                                    </a:cubicBezTo>
                                    <a:cubicBezTo>
                                      <a:pt x="537" y="70"/>
                                      <a:pt x="601" y="84"/>
                                      <a:pt x="640" y="105"/>
                                    </a:cubicBezTo>
                                    <a:cubicBezTo>
                                      <a:pt x="679" y="126"/>
                                      <a:pt x="698" y="151"/>
                                      <a:pt x="700" y="180"/>
                                    </a:cubicBezTo>
                                    <a:cubicBezTo>
                                      <a:pt x="702" y="209"/>
                                      <a:pt x="670" y="244"/>
                                      <a:pt x="655" y="278"/>
                                    </a:cubicBezTo>
                                    <a:cubicBezTo>
                                      <a:pt x="640" y="312"/>
                                      <a:pt x="615" y="357"/>
                                      <a:pt x="610" y="383"/>
                                    </a:cubicBezTo>
                                    <a:cubicBezTo>
                                      <a:pt x="605" y="409"/>
                                      <a:pt x="589" y="407"/>
                                      <a:pt x="625" y="435"/>
                                    </a:cubicBezTo>
                                    <a:cubicBezTo>
                                      <a:pt x="661" y="463"/>
                                      <a:pt x="786" y="533"/>
                                      <a:pt x="827" y="548"/>
                                    </a:cubicBezTo>
                                    <a:cubicBezTo>
                                      <a:pt x="868" y="563"/>
                                      <a:pt x="852" y="550"/>
                                      <a:pt x="872" y="525"/>
                                    </a:cubicBezTo>
                                    <a:cubicBezTo>
                                      <a:pt x="892" y="500"/>
                                      <a:pt x="898" y="418"/>
                                      <a:pt x="947" y="398"/>
                                    </a:cubicBezTo>
                                    <a:cubicBezTo>
                                      <a:pt x="996" y="378"/>
                                      <a:pt x="1075" y="378"/>
                                      <a:pt x="1165" y="405"/>
                                    </a:cubicBezTo>
                                    <a:cubicBezTo>
                                      <a:pt x="1255" y="432"/>
                                      <a:pt x="1372" y="479"/>
                                      <a:pt x="1487" y="563"/>
                                    </a:cubicBezTo>
                                    <a:cubicBezTo>
                                      <a:pt x="1602" y="647"/>
                                      <a:pt x="1763" y="763"/>
                                      <a:pt x="1855" y="908"/>
                                    </a:cubicBezTo>
                                    <a:cubicBezTo>
                                      <a:pt x="1947" y="1053"/>
                                      <a:pt x="2033" y="1232"/>
                                      <a:pt x="2042" y="1433"/>
                                    </a:cubicBezTo>
                                    <a:cubicBezTo>
                                      <a:pt x="2051" y="1634"/>
                                      <a:pt x="1981" y="1930"/>
                                      <a:pt x="1907" y="2115"/>
                                    </a:cubicBezTo>
                                    <a:cubicBezTo>
                                      <a:pt x="1833" y="2300"/>
                                      <a:pt x="1688" y="2437"/>
                                      <a:pt x="1600" y="2543"/>
                                    </a:cubicBezTo>
                                    <a:cubicBezTo>
                                      <a:pt x="1512" y="2649"/>
                                      <a:pt x="1441" y="2707"/>
                                      <a:pt x="1382" y="2753"/>
                                    </a:cubicBezTo>
                                    <a:cubicBezTo>
                                      <a:pt x="1323" y="2799"/>
                                      <a:pt x="1287" y="2815"/>
                                      <a:pt x="1247" y="2820"/>
                                    </a:cubicBezTo>
                                    <a:cubicBezTo>
                                      <a:pt x="1207" y="2825"/>
                                      <a:pt x="1176" y="2788"/>
                                      <a:pt x="1142" y="2783"/>
                                    </a:cubicBezTo>
                                    <a:cubicBezTo>
                                      <a:pt x="1108" y="2778"/>
                                      <a:pt x="1086" y="2758"/>
                                      <a:pt x="1045" y="2790"/>
                                    </a:cubicBezTo>
                                    <a:cubicBezTo>
                                      <a:pt x="1004" y="2822"/>
                                      <a:pt x="932" y="2949"/>
                                      <a:pt x="895" y="2978"/>
                                    </a:cubicBezTo>
                                    <a:cubicBezTo>
                                      <a:pt x="858" y="3007"/>
                                      <a:pt x="829" y="2972"/>
                                      <a:pt x="820" y="2963"/>
                                    </a:cubicBezTo>
                                    <a:cubicBezTo>
                                      <a:pt x="811" y="2954"/>
                                      <a:pt x="841" y="2944"/>
                                      <a:pt x="842" y="2925"/>
                                    </a:cubicBezTo>
                                    <a:cubicBezTo>
                                      <a:pt x="843" y="2906"/>
                                      <a:pt x="832" y="2885"/>
                                      <a:pt x="827" y="2850"/>
                                    </a:cubicBezTo>
                                    <a:cubicBezTo>
                                      <a:pt x="822" y="2815"/>
                                      <a:pt x="803" y="2772"/>
                                      <a:pt x="812" y="2715"/>
                                    </a:cubicBezTo>
                                    <a:cubicBezTo>
                                      <a:pt x="821" y="2658"/>
                                      <a:pt x="861" y="2562"/>
                                      <a:pt x="880" y="2505"/>
                                    </a:cubicBezTo>
                                    <a:cubicBezTo>
                                      <a:pt x="899" y="2448"/>
                                      <a:pt x="921" y="2405"/>
                                      <a:pt x="925" y="23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1,3007" path="m925,2370c929,2335,877,2321,902,2295c927,2269,1018,2258,1075,2213c1132,2168,1205,2096,1247,2025c1289,1954,1315,1876,1330,1785c1345,1694,1368,1590,1337,1478c1306,1366,1243,1244,1142,1110c1041,976,865,797,730,675c595,553,434,450,332,375c230,300,170,263,115,225c60,187,4,179,2,150c0,121,64,78,100,53c136,28,159,0,220,0c281,0,397,36,467,53c537,70,601,84,640,105c679,126,698,151,700,180c702,209,670,244,655,278c640,312,615,357,610,383c605,409,589,407,625,435c661,463,786,533,827,548c868,563,852,550,872,525c892,500,898,418,947,398c996,378,1075,378,1165,405c1255,432,1372,479,1487,563c1602,647,1763,763,1855,908c1947,1053,2033,1232,2042,1433c2051,1634,1981,1930,1907,2115c1833,2300,1688,2437,1600,2543c1512,2649,1441,2707,1382,2753c1323,2799,1287,2815,1247,2820c1207,2825,1176,2788,1142,2783c1108,2778,1086,2758,1045,2790c1004,2822,932,2949,895,2978c858,3007,829,2972,820,2963c811,2954,841,2944,842,2925c843,2906,832,2885,827,2850c822,2815,803,2772,812,2715c821,2658,861,2562,880,2505c899,2448,921,2405,925,2370xe" stroked="f" o:allowincell="t" style="position:absolute;margin-left:153.75pt;margin-top:27.15pt;width:102.5pt;height:150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0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249045</wp:posOffset>
                      </wp:positionV>
                      <wp:extent cx="1646555" cy="632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63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3" h="996">
                                    <a:moveTo>
                                      <a:pt x="2045" y="256"/>
                                    </a:moveTo>
                                    <a:cubicBezTo>
                                      <a:pt x="2141" y="311"/>
                                      <a:pt x="2213" y="373"/>
                                      <a:pt x="2277" y="444"/>
                                    </a:cubicBezTo>
                                    <a:cubicBezTo>
                                      <a:pt x="2341" y="515"/>
                                      <a:pt x="2377" y="618"/>
                                      <a:pt x="2427" y="684"/>
                                    </a:cubicBezTo>
                                    <a:cubicBezTo>
                                      <a:pt x="2477" y="750"/>
                                      <a:pt x="2561" y="812"/>
                                      <a:pt x="2577" y="841"/>
                                    </a:cubicBezTo>
                                    <a:cubicBezTo>
                                      <a:pt x="2593" y="870"/>
                                      <a:pt x="2542" y="834"/>
                                      <a:pt x="2525" y="856"/>
                                    </a:cubicBezTo>
                                    <a:cubicBezTo>
                                      <a:pt x="2508" y="878"/>
                                      <a:pt x="2494" y="956"/>
                                      <a:pt x="2472" y="976"/>
                                    </a:cubicBezTo>
                                    <a:cubicBezTo>
                                      <a:pt x="2450" y="996"/>
                                      <a:pt x="2424" y="996"/>
                                      <a:pt x="2390" y="976"/>
                                    </a:cubicBezTo>
                                    <a:cubicBezTo>
                                      <a:pt x="2356" y="956"/>
                                      <a:pt x="2302" y="880"/>
                                      <a:pt x="2270" y="856"/>
                                    </a:cubicBezTo>
                                    <a:cubicBezTo>
                                      <a:pt x="2238" y="832"/>
                                      <a:pt x="2235" y="819"/>
                                      <a:pt x="2195" y="834"/>
                                    </a:cubicBezTo>
                                    <a:cubicBezTo>
                                      <a:pt x="2155" y="849"/>
                                      <a:pt x="2084" y="939"/>
                                      <a:pt x="2030" y="946"/>
                                    </a:cubicBezTo>
                                    <a:cubicBezTo>
                                      <a:pt x="1976" y="953"/>
                                      <a:pt x="1922" y="879"/>
                                      <a:pt x="1872" y="879"/>
                                    </a:cubicBezTo>
                                    <a:cubicBezTo>
                                      <a:pt x="1822" y="879"/>
                                      <a:pt x="1762" y="952"/>
                                      <a:pt x="1730" y="946"/>
                                    </a:cubicBezTo>
                                    <a:cubicBezTo>
                                      <a:pt x="1698" y="940"/>
                                      <a:pt x="1702" y="878"/>
                                      <a:pt x="1677" y="841"/>
                                    </a:cubicBezTo>
                                    <a:cubicBezTo>
                                      <a:pt x="1652" y="804"/>
                                      <a:pt x="1621" y="762"/>
                                      <a:pt x="1580" y="721"/>
                                    </a:cubicBezTo>
                                    <a:cubicBezTo>
                                      <a:pt x="1539" y="680"/>
                                      <a:pt x="1483" y="628"/>
                                      <a:pt x="1430" y="594"/>
                                    </a:cubicBezTo>
                                    <a:cubicBezTo>
                                      <a:pt x="1377" y="560"/>
                                      <a:pt x="1309" y="561"/>
                                      <a:pt x="1265" y="519"/>
                                    </a:cubicBezTo>
                                    <a:cubicBezTo>
                                      <a:pt x="1221" y="477"/>
                                      <a:pt x="1209" y="373"/>
                                      <a:pt x="1167" y="339"/>
                                    </a:cubicBezTo>
                                    <a:cubicBezTo>
                                      <a:pt x="1125" y="305"/>
                                      <a:pt x="1052" y="309"/>
                                      <a:pt x="1010" y="316"/>
                                    </a:cubicBezTo>
                                    <a:cubicBezTo>
                                      <a:pt x="968" y="323"/>
                                      <a:pt x="952" y="380"/>
                                      <a:pt x="912" y="384"/>
                                    </a:cubicBezTo>
                                    <a:cubicBezTo>
                                      <a:pt x="872" y="388"/>
                                      <a:pt x="819" y="338"/>
                                      <a:pt x="770" y="339"/>
                                    </a:cubicBezTo>
                                    <a:cubicBezTo>
                                      <a:pt x="721" y="340"/>
                                      <a:pt x="665" y="385"/>
                                      <a:pt x="620" y="391"/>
                                    </a:cubicBezTo>
                                    <a:cubicBezTo>
                                      <a:pt x="575" y="397"/>
                                      <a:pt x="546" y="370"/>
                                      <a:pt x="500" y="376"/>
                                    </a:cubicBezTo>
                                    <a:cubicBezTo>
                                      <a:pt x="454" y="382"/>
                                      <a:pt x="388" y="424"/>
                                      <a:pt x="342" y="429"/>
                                    </a:cubicBezTo>
                                    <a:cubicBezTo>
                                      <a:pt x="296" y="434"/>
                                      <a:pt x="263" y="405"/>
                                      <a:pt x="222" y="406"/>
                                    </a:cubicBezTo>
                                    <a:cubicBezTo>
                                      <a:pt x="181" y="407"/>
                                      <a:pt x="131" y="445"/>
                                      <a:pt x="95" y="436"/>
                                    </a:cubicBezTo>
                                    <a:cubicBezTo>
                                      <a:pt x="59" y="427"/>
                                      <a:pt x="10" y="391"/>
                                      <a:pt x="5" y="354"/>
                                    </a:cubicBezTo>
                                    <a:cubicBezTo>
                                      <a:pt x="0" y="317"/>
                                      <a:pt x="40" y="257"/>
                                      <a:pt x="65" y="211"/>
                                    </a:cubicBezTo>
                                    <a:cubicBezTo>
                                      <a:pt x="90" y="165"/>
                                      <a:pt x="109" y="95"/>
                                      <a:pt x="155" y="76"/>
                                    </a:cubicBezTo>
                                    <a:cubicBezTo>
                                      <a:pt x="201" y="57"/>
                                      <a:pt x="292" y="95"/>
                                      <a:pt x="342" y="99"/>
                                    </a:cubicBezTo>
                                    <a:cubicBezTo>
                                      <a:pt x="392" y="103"/>
                                      <a:pt x="426" y="105"/>
                                      <a:pt x="455" y="99"/>
                                    </a:cubicBezTo>
                                    <a:cubicBezTo>
                                      <a:pt x="484" y="93"/>
                                      <a:pt x="497" y="76"/>
                                      <a:pt x="515" y="61"/>
                                    </a:cubicBezTo>
                                    <a:cubicBezTo>
                                      <a:pt x="533" y="46"/>
                                      <a:pt x="521" y="18"/>
                                      <a:pt x="560" y="9"/>
                                    </a:cubicBezTo>
                                    <a:cubicBezTo>
                                      <a:pt x="599" y="0"/>
                                      <a:pt x="642" y="5"/>
                                      <a:pt x="747" y="9"/>
                                    </a:cubicBezTo>
                                    <a:cubicBezTo>
                                      <a:pt x="852" y="13"/>
                                      <a:pt x="1031" y="14"/>
                                      <a:pt x="1190" y="31"/>
                                    </a:cubicBezTo>
                                    <a:cubicBezTo>
                                      <a:pt x="1349" y="48"/>
                                      <a:pt x="1558" y="77"/>
                                      <a:pt x="1700" y="114"/>
                                    </a:cubicBezTo>
                                    <a:cubicBezTo>
                                      <a:pt x="1842" y="151"/>
                                      <a:pt x="1963" y="187"/>
                                      <a:pt x="2045" y="2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3,996" path="m2045,256c2141,311,2213,373,2277,444c2341,515,2377,618,2427,684c2477,750,2561,812,2577,841c2593,870,2542,834,2525,856c2508,878,2494,956,2472,976c2450,996,2424,996,2390,976c2356,956,2302,880,2270,856c2238,832,2235,819,2195,834c2155,849,2084,939,2030,946c1976,953,1922,879,1872,879c1822,879,1762,952,1730,946c1698,940,1702,878,1677,841c1652,804,1621,762,1580,721c1539,680,1483,628,1430,594c1377,560,1309,561,1265,519c1221,477,1209,373,1167,339c1125,305,1052,309,1010,316c968,323,952,380,912,384c872,388,819,338,770,339c721,340,665,385,620,391c575,397,546,370,500,376c454,382,388,424,342,429c296,434,263,405,222,406c181,407,131,445,95,436c59,427,10,391,5,354c0,317,40,257,65,211c90,165,109,95,155,76c201,57,292,95,342,99c392,103,426,105,455,99c484,93,497,76,515,61c533,46,521,18,560,9c599,0,642,5,747,9c852,13,1031,14,1190,31c1349,48,1558,77,1700,114c1842,151,1963,187,2045,256xe" stroked="f" o:allowincell="t" style="position:absolute;margin-left:13pt;margin-top:98.35pt;width:129.6pt;height:49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505460</wp:posOffset>
                      </wp:positionV>
                      <wp:extent cx="1043305" cy="165544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28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3" h="2607">
                                    <a:moveTo>
                                      <a:pt x="1523" y="2095"/>
                                    </a:moveTo>
                                    <a:cubicBezTo>
                                      <a:pt x="1529" y="2120"/>
                                      <a:pt x="1603" y="2151"/>
                                      <a:pt x="1598" y="2177"/>
                                    </a:cubicBezTo>
                                    <a:cubicBezTo>
                                      <a:pt x="1593" y="2203"/>
                                      <a:pt x="1533" y="2242"/>
                                      <a:pt x="1493" y="2252"/>
                                    </a:cubicBezTo>
                                    <a:cubicBezTo>
                                      <a:pt x="1453" y="2262"/>
                                      <a:pt x="1399" y="2225"/>
                                      <a:pt x="1358" y="2237"/>
                                    </a:cubicBezTo>
                                    <a:cubicBezTo>
                                      <a:pt x="1317" y="2249"/>
                                      <a:pt x="1285" y="2321"/>
                                      <a:pt x="1246" y="2327"/>
                                    </a:cubicBezTo>
                                    <a:cubicBezTo>
                                      <a:pt x="1207" y="2333"/>
                                      <a:pt x="1157" y="2282"/>
                                      <a:pt x="1126" y="2275"/>
                                    </a:cubicBezTo>
                                    <a:cubicBezTo>
                                      <a:pt x="1095" y="2268"/>
                                      <a:pt x="1084" y="2248"/>
                                      <a:pt x="1058" y="2282"/>
                                    </a:cubicBezTo>
                                    <a:cubicBezTo>
                                      <a:pt x="1032" y="2316"/>
                                      <a:pt x="1019" y="2437"/>
                                      <a:pt x="968" y="2477"/>
                                    </a:cubicBezTo>
                                    <a:cubicBezTo>
                                      <a:pt x="917" y="2517"/>
                                      <a:pt x="796" y="2531"/>
                                      <a:pt x="751" y="2522"/>
                                    </a:cubicBezTo>
                                    <a:cubicBezTo>
                                      <a:pt x="706" y="2513"/>
                                      <a:pt x="735" y="2439"/>
                                      <a:pt x="698" y="2425"/>
                                    </a:cubicBezTo>
                                    <a:cubicBezTo>
                                      <a:pt x="661" y="2411"/>
                                      <a:pt x="570" y="2414"/>
                                      <a:pt x="526" y="2440"/>
                                    </a:cubicBezTo>
                                    <a:cubicBezTo>
                                      <a:pt x="482" y="2466"/>
                                      <a:pt x="465" y="2557"/>
                                      <a:pt x="436" y="2582"/>
                                    </a:cubicBezTo>
                                    <a:cubicBezTo>
                                      <a:pt x="407" y="2607"/>
                                      <a:pt x="374" y="2604"/>
                                      <a:pt x="353" y="2590"/>
                                    </a:cubicBezTo>
                                    <a:cubicBezTo>
                                      <a:pt x="332" y="2576"/>
                                      <a:pt x="328" y="2516"/>
                                      <a:pt x="308" y="2500"/>
                                    </a:cubicBezTo>
                                    <a:cubicBezTo>
                                      <a:pt x="288" y="2484"/>
                                      <a:pt x="228" y="2514"/>
                                      <a:pt x="233" y="2492"/>
                                    </a:cubicBezTo>
                                    <a:cubicBezTo>
                                      <a:pt x="238" y="2470"/>
                                      <a:pt x="287" y="2419"/>
                                      <a:pt x="338" y="2365"/>
                                    </a:cubicBezTo>
                                    <a:cubicBezTo>
                                      <a:pt x="389" y="2311"/>
                                      <a:pt x="465" y="2274"/>
                                      <a:pt x="541" y="2170"/>
                                    </a:cubicBezTo>
                                    <a:cubicBezTo>
                                      <a:pt x="617" y="2066"/>
                                      <a:pt x="741" y="1919"/>
                                      <a:pt x="796" y="1742"/>
                                    </a:cubicBezTo>
                                    <a:cubicBezTo>
                                      <a:pt x="851" y="1565"/>
                                      <a:pt x="891" y="1292"/>
                                      <a:pt x="871" y="1105"/>
                                    </a:cubicBezTo>
                                    <a:cubicBezTo>
                                      <a:pt x="851" y="918"/>
                                      <a:pt x="767" y="751"/>
                                      <a:pt x="676" y="617"/>
                                    </a:cubicBezTo>
                                    <a:cubicBezTo>
                                      <a:pt x="585" y="483"/>
                                      <a:pt x="415" y="372"/>
                                      <a:pt x="323" y="302"/>
                                    </a:cubicBezTo>
                                    <a:cubicBezTo>
                                      <a:pt x="231" y="232"/>
                                      <a:pt x="175" y="224"/>
                                      <a:pt x="121" y="197"/>
                                    </a:cubicBezTo>
                                    <a:cubicBezTo>
                                      <a:pt x="67" y="170"/>
                                      <a:pt x="2" y="166"/>
                                      <a:pt x="1" y="137"/>
                                    </a:cubicBezTo>
                                    <a:cubicBezTo>
                                      <a:pt x="0" y="108"/>
                                      <a:pt x="49" y="40"/>
                                      <a:pt x="113" y="25"/>
                                    </a:cubicBezTo>
                                    <a:cubicBezTo>
                                      <a:pt x="177" y="10"/>
                                      <a:pt x="322" y="51"/>
                                      <a:pt x="383" y="47"/>
                                    </a:cubicBezTo>
                                    <a:cubicBezTo>
                                      <a:pt x="444" y="43"/>
                                      <a:pt x="444" y="0"/>
                                      <a:pt x="481" y="2"/>
                                    </a:cubicBezTo>
                                    <a:cubicBezTo>
                                      <a:pt x="518" y="4"/>
                                      <a:pt x="564" y="46"/>
                                      <a:pt x="608" y="62"/>
                                    </a:cubicBezTo>
                                    <a:cubicBezTo>
                                      <a:pt x="652" y="78"/>
                                      <a:pt x="707" y="72"/>
                                      <a:pt x="743" y="100"/>
                                    </a:cubicBezTo>
                                    <a:cubicBezTo>
                                      <a:pt x="779" y="128"/>
                                      <a:pt x="792" y="188"/>
                                      <a:pt x="826" y="227"/>
                                    </a:cubicBezTo>
                                    <a:cubicBezTo>
                                      <a:pt x="860" y="266"/>
                                      <a:pt x="892" y="301"/>
                                      <a:pt x="946" y="332"/>
                                    </a:cubicBezTo>
                                    <a:cubicBezTo>
                                      <a:pt x="1000" y="363"/>
                                      <a:pt x="1092" y="401"/>
                                      <a:pt x="1148" y="415"/>
                                    </a:cubicBezTo>
                                    <a:cubicBezTo>
                                      <a:pt x="1204" y="429"/>
                                      <a:pt x="1261" y="384"/>
                                      <a:pt x="1283" y="415"/>
                                    </a:cubicBezTo>
                                    <a:cubicBezTo>
                                      <a:pt x="1305" y="446"/>
                                      <a:pt x="1279" y="546"/>
                                      <a:pt x="1283" y="602"/>
                                    </a:cubicBezTo>
                                    <a:cubicBezTo>
                                      <a:pt x="1287" y="658"/>
                                      <a:pt x="1323" y="702"/>
                                      <a:pt x="1306" y="752"/>
                                    </a:cubicBezTo>
                                    <a:cubicBezTo>
                                      <a:pt x="1289" y="802"/>
                                      <a:pt x="1191" y="868"/>
                                      <a:pt x="1178" y="902"/>
                                    </a:cubicBezTo>
                                    <a:cubicBezTo>
                                      <a:pt x="1165" y="936"/>
                                      <a:pt x="1195" y="920"/>
                                      <a:pt x="1231" y="955"/>
                                    </a:cubicBezTo>
                                    <a:cubicBezTo>
                                      <a:pt x="1267" y="990"/>
                                      <a:pt x="1371" y="1072"/>
                                      <a:pt x="1396" y="1112"/>
                                    </a:cubicBezTo>
                                    <a:cubicBezTo>
                                      <a:pt x="1421" y="1152"/>
                                      <a:pt x="1385" y="1156"/>
                                      <a:pt x="1381" y="1195"/>
                                    </a:cubicBezTo>
                                    <a:cubicBezTo>
                                      <a:pt x="1377" y="1234"/>
                                      <a:pt x="1398" y="1302"/>
                                      <a:pt x="1373" y="1345"/>
                                    </a:cubicBezTo>
                                    <a:cubicBezTo>
                                      <a:pt x="1348" y="1388"/>
                                      <a:pt x="1258" y="1419"/>
                                      <a:pt x="1231" y="1450"/>
                                    </a:cubicBezTo>
                                    <a:cubicBezTo>
                                      <a:pt x="1204" y="1481"/>
                                      <a:pt x="1220" y="1498"/>
                                      <a:pt x="1208" y="1532"/>
                                    </a:cubicBezTo>
                                    <a:cubicBezTo>
                                      <a:pt x="1196" y="1566"/>
                                      <a:pt x="1157" y="1623"/>
                                      <a:pt x="1156" y="1652"/>
                                    </a:cubicBezTo>
                                    <a:cubicBezTo>
                                      <a:pt x="1155" y="1681"/>
                                      <a:pt x="1176" y="1689"/>
                                      <a:pt x="1201" y="1705"/>
                                    </a:cubicBezTo>
                                    <a:cubicBezTo>
                                      <a:pt x="1226" y="1721"/>
                                      <a:pt x="1265" y="1728"/>
                                      <a:pt x="1306" y="1750"/>
                                    </a:cubicBezTo>
                                    <a:cubicBezTo>
                                      <a:pt x="1347" y="1772"/>
                                      <a:pt x="1398" y="1818"/>
                                      <a:pt x="1448" y="1840"/>
                                    </a:cubicBezTo>
                                    <a:cubicBezTo>
                                      <a:pt x="1498" y="1862"/>
                                      <a:pt x="1575" y="1857"/>
                                      <a:pt x="1606" y="1885"/>
                                    </a:cubicBezTo>
                                    <a:cubicBezTo>
                                      <a:pt x="1637" y="1913"/>
                                      <a:pt x="1643" y="1981"/>
                                      <a:pt x="1636" y="2005"/>
                                    </a:cubicBezTo>
                                    <a:cubicBezTo>
                                      <a:pt x="1629" y="2029"/>
                                      <a:pt x="1580" y="2012"/>
                                      <a:pt x="1561" y="2027"/>
                                    </a:cubicBezTo>
                                    <a:cubicBezTo>
                                      <a:pt x="1542" y="2042"/>
                                      <a:pt x="1531" y="2068"/>
                                      <a:pt x="1523" y="20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3,2607" path="m1523,2095c1529,2120,1603,2151,1598,2177c1593,2203,1533,2242,1493,2252c1453,2262,1399,2225,1358,2237c1317,2249,1285,2321,1246,2327c1207,2333,1157,2282,1126,2275c1095,2268,1084,2248,1058,2282c1032,2316,1019,2437,968,2477c917,2517,796,2531,751,2522c706,2513,735,2439,698,2425c661,2411,570,2414,526,2440c482,2466,465,2557,436,2582c407,2607,374,2604,353,2590c332,2576,328,2516,308,2500c288,2484,228,2514,233,2492c238,2470,287,2419,338,2365c389,2311,465,2274,541,2170c617,2066,741,1919,796,1742c851,1565,891,1292,871,1105c851,918,767,751,676,617c585,483,415,372,323,302c231,232,175,224,121,197c67,170,2,166,1,137c0,108,49,40,113,25c177,10,322,51,383,47c444,43,444,0,481,2c518,4,564,46,608,62c652,78,707,72,743,100c779,128,792,188,826,227c860,266,892,301,946,332c1000,363,1092,401,1148,415c1204,429,1261,384,1283,415c1305,446,1279,546,1283,602c1287,658,1323,702,1306,752c1289,802,1191,868,1178,902c1165,936,1195,920,1231,955c1267,990,1371,1072,1396,1112c1421,1152,1385,1156,1381,1195c1377,1234,1398,1302,1373,1345c1348,1388,1258,1419,1231,1450c1204,1481,1220,1498,1208,1532c1196,1566,1157,1623,1156,1652c1155,1681,1176,1689,1201,1705c1226,1721,1265,1728,1306,1750c1347,1772,1398,1818,1448,1840c1498,1862,1575,1857,1606,1885c1637,1913,1643,1981,1636,2005c1629,2029,1580,2012,1561,2027c1542,2042,1531,2068,1523,2095xe" stroked="f" o:allowincell="t" style="position:absolute;margin-left:211.2pt;margin-top:39.8pt;width:82.1pt;height:13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3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779145</wp:posOffset>
                      </wp:positionV>
                      <wp:extent cx="690245" cy="11080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45">
                                    <a:moveTo>
                                      <a:pt x="357" y="1596"/>
                                    </a:moveTo>
                                    <a:cubicBezTo>
                                      <a:pt x="317" y="1580"/>
                                      <a:pt x="223" y="1602"/>
                                      <a:pt x="185" y="1581"/>
                                    </a:cubicBezTo>
                                    <a:cubicBezTo>
                                      <a:pt x="147" y="1560"/>
                                      <a:pt x="156" y="1528"/>
                                      <a:pt x="132" y="1469"/>
                                    </a:cubicBezTo>
                                    <a:cubicBezTo>
                                      <a:pt x="108" y="1410"/>
                                      <a:pt x="63" y="1346"/>
                                      <a:pt x="42" y="1229"/>
                                    </a:cubicBezTo>
                                    <a:cubicBezTo>
                                      <a:pt x="21" y="1112"/>
                                      <a:pt x="0" y="911"/>
                                      <a:pt x="5" y="764"/>
                                    </a:cubicBezTo>
                                    <a:cubicBezTo>
                                      <a:pt x="10" y="617"/>
                                      <a:pt x="28" y="459"/>
                                      <a:pt x="72" y="344"/>
                                    </a:cubicBezTo>
                                    <a:cubicBezTo>
                                      <a:pt x="116" y="229"/>
                                      <a:pt x="185" y="128"/>
                                      <a:pt x="267" y="74"/>
                                    </a:cubicBezTo>
                                    <a:cubicBezTo>
                                      <a:pt x="349" y="20"/>
                                      <a:pt x="465" y="0"/>
                                      <a:pt x="567" y="21"/>
                                    </a:cubicBezTo>
                                    <a:cubicBezTo>
                                      <a:pt x="669" y="42"/>
                                      <a:pt x="801" y="91"/>
                                      <a:pt x="882" y="201"/>
                                    </a:cubicBezTo>
                                    <a:cubicBezTo>
                                      <a:pt x="963" y="311"/>
                                      <a:pt x="1023" y="530"/>
                                      <a:pt x="1055" y="681"/>
                                    </a:cubicBezTo>
                                    <a:cubicBezTo>
                                      <a:pt x="1087" y="832"/>
                                      <a:pt x="1077" y="990"/>
                                      <a:pt x="1077" y="1109"/>
                                    </a:cubicBezTo>
                                    <a:cubicBezTo>
                                      <a:pt x="1077" y="1228"/>
                                      <a:pt x="1063" y="1315"/>
                                      <a:pt x="1055" y="1394"/>
                                    </a:cubicBezTo>
                                    <a:cubicBezTo>
                                      <a:pt x="1047" y="1473"/>
                                      <a:pt x="1047" y="1550"/>
                                      <a:pt x="1032" y="1581"/>
                                    </a:cubicBezTo>
                                    <a:cubicBezTo>
                                      <a:pt x="1017" y="1612"/>
                                      <a:pt x="1000" y="1566"/>
                                      <a:pt x="965" y="1581"/>
                                    </a:cubicBezTo>
                                    <a:cubicBezTo>
                                      <a:pt x="930" y="1596"/>
                                      <a:pt x="863" y="1663"/>
                                      <a:pt x="822" y="1671"/>
                                    </a:cubicBezTo>
                                    <a:cubicBezTo>
                                      <a:pt x="781" y="1679"/>
                                      <a:pt x="746" y="1616"/>
                                      <a:pt x="717" y="1626"/>
                                    </a:cubicBezTo>
                                    <a:cubicBezTo>
                                      <a:pt x="688" y="1636"/>
                                      <a:pt x="682" y="1717"/>
                                      <a:pt x="650" y="1731"/>
                                    </a:cubicBezTo>
                                    <a:cubicBezTo>
                                      <a:pt x="618" y="1745"/>
                                      <a:pt x="559" y="1718"/>
                                      <a:pt x="522" y="1709"/>
                                    </a:cubicBezTo>
                                    <a:cubicBezTo>
                                      <a:pt x="485" y="1700"/>
                                      <a:pt x="452" y="1698"/>
                                      <a:pt x="425" y="1679"/>
                                    </a:cubicBezTo>
                                    <a:cubicBezTo>
                                      <a:pt x="398" y="1660"/>
                                      <a:pt x="397" y="1612"/>
                                      <a:pt x="357" y="15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45" path="m357,1596c317,1580,223,1602,185,1581c147,1560,156,1528,132,1469c108,1410,63,1346,42,1229c21,1112,0,911,5,764c10,617,28,459,72,344c116,229,185,128,267,74c349,20,465,0,567,21c669,42,801,91,882,201c963,311,1023,530,1055,681c1087,832,1077,990,1077,1109c1077,1228,1063,1315,1055,1394c1047,1473,1047,1550,1032,1581c1017,1612,1000,1566,965,1581c930,1596,863,1663,822,1671c781,1679,746,1616,717,1626c688,1636,682,1717,650,1731c618,1745,559,1718,522,1709c485,1700,452,1698,425,1679c398,1660,397,1612,357,1596xe" stroked="f" o:allowincell="t" style="position:absolute;margin-left:131.5pt;margin-top:61.35pt;width:54.3pt;height:87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14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005840</wp:posOffset>
                      </wp:positionV>
                      <wp:extent cx="726440" cy="3987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4" h="628">
                                    <a:moveTo>
                                      <a:pt x="922" y="58"/>
                                    </a:moveTo>
                                    <a:cubicBezTo>
                                      <a:pt x="889" y="54"/>
                                      <a:pt x="883" y="44"/>
                                      <a:pt x="855" y="38"/>
                                    </a:cubicBezTo>
                                    <a:cubicBezTo>
                                      <a:pt x="795" y="26"/>
                                      <a:pt x="790" y="28"/>
                                      <a:pt x="721" y="24"/>
                                    </a:cubicBezTo>
                                    <a:cubicBezTo>
                                      <a:pt x="686" y="17"/>
                                      <a:pt x="705" y="21"/>
                                      <a:pt x="663" y="10"/>
                                    </a:cubicBezTo>
                                    <a:cubicBezTo>
                                      <a:pt x="653" y="7"/>
                                      <a:pt x="634" y="0"/>
                                      <a:pt x="634" y="0"/>
                                    </a:cubicBezTo>
                                    <a:cubicBezTo>
                                      <a:pt x="541" y="3"/>
                                      <a:pt x="449" y="8"/>
                                      <a:pt x="356" y="14"/>
                                    </a:cubicBezTo>
                                    <a:cubicBezTo>
                                      <a:pt x="327" y="24"/>
                                      <a:pt x="302" y="37"/>
                                      <a:pt x="274" y="48"/>
                                    </a:cubicBezTo>
                                    <a:cubicBezTo>
                                      <a:pt x="247" y="58"/>
                                      <a:pt x="216" y="60"/>
                                      <a:pt x="188" y="67"/>
                                    </a:cubicBezTo>
                                    <a:cubicBezTo>
                                      <a:pt x="157" y="92"/>
                                      <a:pt x="122" y="112"/>
                                      <a:pt x="92" y="139"/>
                                    </a:cubicBezTo>
                                    <a:cubicBezTo>
                                      <a:pt x="65" y="164"/>
                                      <a:pt x="45" y="191"/>
                                      <a:pt x="20" y="216"/>
                                    </a:cubicBezTo>
                                    <a:cubicBezTo>
                                      <a:pt x="0" y="290"/>
                                      <a:pt x="3" y="247"/>
                                      <a:pt x="10" y="384"/>
                                    </a:cubicBezTo>
                                    <a:cubicBezTo>
                                      <a:pt x="15" y="492"/>
                                      <a:pt x="56" y="513"/>
                                      <a:pt x="145" y="557"/>
                                    </a:cubicBezTo>
                                    <a:cubicBezTo>
                                      <a:pt x="169" y="569"/>
                                      <a:pt x="150" y="565"/>
                                      <a:pt x="178" y="581"/>
                                    </a:cubicBezTo>
                                    <a:cubicBezTo>
                                      <a:pt x="201" y="595"/>
                                      <a:pt x="239" y="597"/>
                                      <a:pt x="265" y="600"/>
                                    </a:cubicBezTo>
                                    <a:cubicBezTo>
                                      <a:pt x="375" y="612"/>
                                      <a:pt x="347" y="609"/>
                                      <a:pt x="447" y="614"/>
                                    </a:cubicBezTo>
                                    <a:cubicBezTo>
                                      <a:pt x="582" y="609"/>
                                      <a:pt x="526" y="628"/>
                                      <a:pt x="601" y="590"/>
                                    </a:cubicBezTo>
                                    <a:cubicBezTo>
                                      <a:pt x="612" y="584"/>
                                      <a:pt x="622" y="576"/>
                                      <a:pt x="634" y="571"/>
                                    </a:cubicBezTo>
                                    <a:cubicBezTo>
                                      <a:pt x="648" y="565"/>
                                      <a:pt x="678" y="557"/>
                                      <a:pt x="678" y="557"/>
                                    </a:cubicBezTo>
                                    <a:cubicBezTo>
                                      <a:pt x="702" y="540"/>
                                      <a:pt x="727" y="527"/>
                                      <a:pt x="754" y="514"/>
                                    </a:cubicBezTo>
                                    <a:cubicBezTo>
                                      <a:pt x="770" y="498"/>
                                      <a:pt x="777" y="496"/>
                                      <a:pt x="798" y="490"/>
                                    </a:cubicBezTo>
                                    <a:cubicBezTo>
                                      <a:pt x="832" y="466"/>
                                      <a:pt x="868" y="429"/>
                                      <a:pt x="908" y="418"/>
                                    </a:cubicBezTo>
                                    <a:cubicBezTo>
                                      <a:pt x="928" y="404"/>
                                      <a:pt x="957" y="392"/>
                                      <a:pt x="980" y="384"/>
                                    </a:cubicBezTo>
                                    <a:cubicBezTo>
                                      <a:pt x="992" y="368"/>
                                      <a:pt x="1013" y="351"/>
                                      <a:pt x="1033" y="346"/>
                                    </a:cubicBezTo>
                                    <a:cubicBezTo>
                                      <a:pt x="1062" y="325"/>
                                      <a:pt x="1093" y="321"/>
                                      <a:pt x="1129" y="317"/>
                                    </a:cubicBezTo>
                                    <a:cubicBezTo>
                                      <a:pt x="1085" y="273"/>
                                      <a:pt x="1144" y="329"/>
                                      <a:pt x="1095" y="293"/>
                                    </a:cubicBezTo>
                                    <a:cubicBezTo>
                                      <a:pt x="1064" y="271"/>
                                      <a:pt x="1040" y="228"/>
                                      <a:pt x="1018" y="197"/>
                                    </a:cubicBezTo>
                                    <a:cubicBezTo>
                                      <a:pt x="1005" y="149"/>
                                      <a:pt x="972" y="149"/>
                                      <a:pt x="927" y="144"/>
                                    </a:cubicBezTo>
                                    <a:cubicBezTo>
                                      <a:pt x="910" y="100"/>
                                      <a:pt x="905" y="104"/>
                                      <a:pt x="922" y="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4,628" path="m922,58c889,54,883,44,855,38c795,26,790,28,721,24c686,17,705,21,663,10c653,7,634,0,634,0c541,3,449,8,356,14c327,24,302,37,274,48c247,58,216,60,188,67c157,92,122,112,92,139c65,164,45,191,20,216c0,290,3,247,10,384c15,492,56,513,145,557c169,569,150,565,178,581c201,595,239,597,265,600c375,612,347,609,447,614c582,609,526,628,601,590c612,584,622,576,634,571c648,565,678,557,678,557c702,540,727,527,754,514c770,498,777,496,798,490c832,466,868,429,908,418c928,404,957,392,980,384c992,368,1013,351,1033,346c1062,325,1093,321,1129,317c1085,273,1144,329,1095,293c1064,271,1040,228,1018,197c1005,149,972,149,927,144c910,100,905,104,922,58xe" stroked="f" o:allowincell="t" style="position:absolute;margin-left:224.25pt;margin-top:79.2pt;width:57.15pt;height:3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5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519555</wp:posOffset>
                      </wp:positionV>
                      <wp:extent cx="929640" cy="72263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138">
                                    <a:moveTo>
                                      <a:pt x="13" y="524"/>
                                    </a:moveTo>
                                    <a:cubicBezTo>
                                      <a:pt x="0" y="507"/>
                                      <a:pt x="3" y="406"/>
                                      <a:pt x="13" y="360"/>
                                    </a:cubicBezTo>
                                    <a:cubicBezTo>
                                      <a:pt x="23" y="314"/>
                                      <a:pt x="59" y="270"/>
                                      <a:pt x="76" y="245"/>
                                    </a:cubicBezTo>
                                    <a:cubicBezTo>
                                      <a:pt x="91" y="221"/>
                                      <a:pt x="80" y="234"/>
                                      <a:pt x="114" y="212"/>
                                    </a:cubicBezTo>
                                    <a:cubicBezTo>
                                      <a:pt x="140" y="195"/>
                                      <a:pt x="143" y="172"/>
                                      <a:pt x="172" y="164"/>
                                    </a:cubicBezTo>
                                    <a:cubicBezTo>
                                      <a:pt x="193" y="141"/>
                                      <a:pt x="215" y="111"/>
                                      <a:pt x="239" y="92"/>
                                    </a:cubicBezTo>
                                    <a:cubicBezTo>
                                      <a:pt x="250" y="83"/>
                                      <a:pt x="273" y="68"/>
                                      <a:pt x="273" y="68"/>
                                    </a:cubicBezTo>
                                    <a:cubicBezTo>
                                      <a:pt x="274" y="63"/>
                                      <a:pt x="273" y="56"/>
                                      <a:pt x="277" y="53"/>
                                    </a:cubicBezTo>
                                    <a:cubicBezTo>
                                      <a:pt x="282" y="49"/>
                                      <a:pt x="291" y="51"/>
                                      <a:pt x="297" y="48"/>
                                    </a:cubicBezTo>
                                    <a:cubicBezTo>
                                      <a:pt x="322" y="38"/>
                                      <a:pt x="342" y="19"/>
                                      <a:pt x="369" y="10"/>
                                    </a:cubicBezTo>
                                    <a:cubicBezTo>
                                      <a:pt x="406" y="2"/>
                                      <a:pt x="483" y="0"/>
                                      <a:pt x="517" y="0"/>
                                    </a:cubicBezTo>
                                    <a:cubicBezTo>
                                      <a:pt x="537" y="2"/>
                                      <a:pt x="556" y="7"/>
                                      <a:pt x="575" y="10"/>
                                    </a:cubicBezTo>
                                    <a:cubicBezTo>
                                      <a:pt x="585" y="12"/>
                                      <a:pt x="604" y="15"/>
                                      <a:pt x="604" y="15"/>
                                    </a:cubicBezTo>
                                    <a:cubicBezTo>
                                      <a:pt x="646" y="31"/>
                                      <a:pt x="694" y="39"/>
                                      <a:pt x="738" y="48"/>
                                    </a:cubicBezTo>
                                    <a:cubicBezTo>
                                      <a:pt x="762" y="60"/>
                                      <a:pt x="811" y="100"/>
                                      <a:pt x="829" y="106"/>
                                    </a:cubicBezTo>
                                    <a:cubicBezTo>
                                      <a:pt x="870" y="120"/>
                                      <a:pt x="913" y="120"/>
                                      <a:pt x="954" y="135"/>
                                    </a:cubicBezTo>
                                    <a:cubicBezTo>
                                      <a:pt x="959" y="140"/>
                                      <a:pt x="963" y="145"/>
                                      <a:pt x="969" y="149"/>
                                    </a:cubicBezTo>
                                    <a:cubicBezTo>
                                      <a:pt x="973" y="152"/>
                                      <a:pt x="979" y="151"/>
                                      <a:pt x="983" y="154"/>
                                    </a:cubicBezTo>
                                    <a:cubicBezTo>
                                      <a:pt x="1006" y="169"/>
                                      <a:pt x="1018" y="184"/>
                                      <a:pt x="1045" y="192"/>
                                    </a:cubicBezTo>
                                    <a:cubicBezTo>
                                      <a:pt x="1092" y="225"/>
                                      <a:pt x="1146" y="243"/>
                                      <a:pt x="1189" y="279"/>
                                    </a:cubicBezTo>
                                    <a:cubicBezTo>
                                      <a:pt x="1204" y="291"/>
                                      <a:pt x="1220" y="297"/>
                                      <a:pt x="1233" y="312"/>
                                    </a:cubicBezTo>
                                    <a:cubicBezTo>
                                      <a:pt x="1257" y="341"/>
                                      <a:pt x="1281" y="370"/>
                                      <a:pt x="1305" y="399"/>
                                    </a:cubicBezTo>
                                    <a:cubicBezTo>
                                      <a:pt x="1318" y="415"/>
                                      <a:pt x="1315" y="425"/>
                                      <a:pt x="1333" y="437"/>
                                    </a:cubicBezTo>
                                    <a:cubicBezTo>
                                      <a:pt x="1343" y="456"/>
                                      <a:pt x="1344" y="468"/>
                                      <a:pt x="1362" y="480"/>
                                    </a:cubicBezTo>
                                    <a:cubicBezTo>
                                      <a:pt x="1373" y="496"/>
                                      <a:pt x="1377" y="509"/>
                                      <a:pt x="1391" y="524"/>
                                    </a:cubicBezTo>
                                    <a:cubicBezTo>
                                      <a:pt x="1397" y="539"/>
                                      <a:pt x="1415" y="567"/>
                                      <a:pt x="1415" y="567"/>
                                    </a:cubicBezTo>
                                    <a:cubicBezTo>
                                      <a:pt x="1421" y="590"/>
                                      <a:pt x="1437" y="606"/>
                                      <a:pt x="1444" y="629"/>
                                    </a:cubicBezTo>
                                    <a:cubicBezTo>
                                      <a:pt x="1453" y="659"/>
                                      <a:pt x="1457" y="689"/>
                                      <a:pt x="1463" y="720"/>
                                    </a:cubicBezTo>
                                    <a:cubicBezTo>
                                      <a:pt x="1459" y="767"/>
                                      <a:pt x="1464" y="779"/>
                                      <a:pt x="1444" y="812"/>
                                    </a:cubicBezTo>
                                    <a:cubicBezTo>
                                      <a:pt x="1441" y="829"/>
                                      <a:pt x="1422" y="897"/>
                                      <a:pt x="1405" y="908"/>
                                    </a:cubicBezTo>
                                    <a:cubicBezTo>
                                      <a:pt x="1387" y="920"/>
                                      <a:pt x="1327" y="928"/>
                                      <a:pt x="1305" y="932"/>
                                    </a:cubicBezTo>
                                    <a:cubicBezTo>
                                      <a:pt x="1131" y="925"/>
                                      <a:pt x="1202" y="962"/>
                                      <a:pt x="1161" y="898"/>
                                    </a:cubicBezTo>
                                    <a:cubicBezTo>
                                      <a:pt x="1157" y="884"/>
                                      <a:pt x="1159" y="867"/>
                                      <a:pt x="1151" y="855"/>
                                    </a:cubicBezTo>
                                    <a:cubicBezTo>
                                      <a:pt x="1132" y="840"/>
                                      <a:pt x="1079" y="810"/>
                                      <a:pt x="1045" y="807"/>
                                    </a:cubicBezTo>
                                    <a:cubicBezTo>
                                      <a:pt x="1020" y="808"/>
                                      <a:pt x="974" y="824"/>
                                      <a:pt x="949" y="840"/>
                                    </a:cubicBezTo>
                                    <a:cubicBezTo>
                                      <a:pt x="943" y="872"/>
                                      <a:pt x="918" y="880"/>
                                      <a:pt x="897" y="903"/>
                                    </a:cubicBezTo>
                                    <a:cubicBezTo>
                                      <a:pt x="885" y="937"/>
                                      <a:pt x="907" y="985"/>
                                      <a:pt x="868" y="999"/>
                                    </a:cubicBezTo>
                                    <a:cubicBezTo>
                                      <a:pt x="848" y="1018"/>
                                      <a:pt x="846" y="1009"/>
                                      <a:pt x="820" y="1004"/>
                                    </a:cubicBezTo>
                                    <a:cubicBezTo>
                                      <a:pt x="811" y="998"/>
                                      <a:pt x="799" y="997"/>
                                      <a:pt x="791" y="989"/>
                                    </a:cubicBezTo>
                                    <a:cubicBezTo>
                                      <a:pt x="768" y="966"/>
                                      <a:pt x="752" y="918"/>
                                      <a:pt x="719" y="908"/>
                                    </a:cubicBezTo>
                                    <a:cubicBezTo>
                                      <a:pt x="628" y="912"/>
                                      <a:pt x="641" y="904"/>
                                      <a:pt x="589" y="956"/>
                                    </a:cubicBezTo>
                                    <a:cubicBezTo>
                                      <a:pt x="577" y="968"/>
                                      <a:pt x="554" y="958"/>
                                      <a:pt x="537" y="960"/>
                                    </a:cubicBezTo>
                                    <a:cubicBezTo>
                                      <a:pt x="524" y="961"/>
                                      <a:pt x="511" y="963"/>
                                      <a:pt x="498" y="965"/>
                                    </a:cubicBezTo>
                                    <a:cubicBezTo>
                                      <a:pt x="449" y="961"/>
                                      <a:pt x="434" y="960"/>
                                      <a:pt x="393" y="946"/>
                                    </a:cubicBezTo>
                                    <a:cubicBezTo>
                                      <a:pt x="378" y="941"/>
                                      <a:pt x="349" y="932"/>
                                      <a:pt x="349" y="932"/>
                                    </a:cubicBezTo>
                                    <a:cubicBezTo>
                                      <a:pt x="302" y="940"/>
                                      <a:pt x="308" y="965"/>
                                      <a:pt x="287" y="999"/>
                                    </a:cubicBezTo>
                                    <a:cubicBezTo>
                                      <a:pt x="263" y="1038"/>
                                      <a:pt x="228" y="1072"/>
                                      <a:pt x="196" y="1104"/>
                                    </a:cubicBezTo>
                                    <a:cubicBezTo>
                                      <a:pt x="194" y="1109"/>
                                      <a:pt x="195" y="1115"/>
                                      <a:pt x="191" y="1119"/>
                                    </a:cubicBezTo>
                                    <a:cubicBezTo>
                                      <a:pt x="183" y="1127"/>
                                      <a:pt x="162" y="1138"/>
                                      <a:pt x="162" y="1138"/>
                                    </a:cubicBezTo>
                                    <a:cubicBezTo>
                                      <a:pt x="119" y="1117"/>
                                      <a:pt x="137" y="1123"/>
                                      <a:pt x="109" y="1114"/>
                                    </a:cubicBezTo>
                                    <a:cubicBezTo>
                                      <a:pt x="94" y="1091"/>
                                      <a:pt x="104" y="1068"/>
                                      <a:pt x="119" y="1047"/>
                                    </a:cubicBezTo>
                                    <a:cubicBezTo>
                                      <a:pt x="115" y="1010"/>
                                      <a:pt x="112" y="963"/>
                                      <a:pt x="90" y="932"/>
                                    </a:cubicBezTo>
                                    <a:cubicBezTo>
                                      <a:pt x="93" y="863"/>
                                      <a:pt x="73" y="810"/>
                                      <a:pt x="129" y="773"/>
                                    </a:cubicBezTo>
                                    <a:cubicBezTo>
                                      <a:pt x="155" y="738"/>
                                      <a:pt x="153" y="698"/>
                                      <a:pt x="167" y="658"/>
                                    </a:cubicBezTo>
                                    <a:cubicBezTo>
                                      <a:pt x="171" y="634"/>
                                      <a:pt x="176" y="580"/>
                                      <a:pt x="181" y="562"/>
                                    </a:cubicBezTo>
                                    <a:cubicBezTo>
                                      <a:pt x="185" y="550"/>
                                      <a:pt x="201" y="547"/>
                                      <a:pt x="210" y="538"/>
                                    </a:cubicBezTo>
                                    <a:cubicBezTo>
                                      <a:pt x="208" y="509"/>
                                      <a:pt x="212" y="480"/>
                                      <a:pt x="205" y="452"/>
                                    </a:cubicBezTo>
                                    <a:cubicBezTo>
                                      <a:pt x="201" y="436"/>
                                      <a:pt x="138" y="454"/>
                                      <a:pt x="124" y="456"/>
                                    </a:cubicBezTo>
                                    <a:cubicBezTo>
                                      <a:pt x="97" y="483"/>
                                      <a:pt x="57" y="536"/>
                                      <a:pt x="13" y="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138" path="m13,524c0,507,3,406,13,360c23,314,59,270,76,245c91,221,80,234,114,212c140,195,143,172,172,164c193,141,215,111,239,92c250,83,273,68,273,68c274,63,273,56,277,53c282,49,291,51,297,48c322,38,342,19,369,10c406,2,483,0,517,0c537,2,556,7,575,10c585,12,604,15,604,15c646,31,694,39,738,48c762,60,811,100,829,106c870,120,913,120,954,135c959,140,963,145,969,149c973,152,979,151,983,154c1006,169,1018,184,1045,192c1092,225,1146,243,1189,279c1204,291,1220,297,1233,312c1257,341,1281,370,1305,399c1318,415,1315,425,1333,437c1343,456,1344,468,1362,480c1373,496,1377,509,1391,524c1397,539,1415,567,1415,567c1421,590,1437,606,1444,629c1453,659,1457,689,1463,720c1459,767,1464,779,1444,812c1441,829,1422,897,1405,908c1387,920,1327,928,1305,932c1131,925,1202,962,1161,898c1157,884,1159,867,1151,855c1132,840,1079,810,1045,807c1020,808,974,824,949,840c943,872,918,880,897,903c885,937,907,985,868,999c848,1018,846,1009,820,1004c811,998,799,997,791,989c768,966,752,918,719,908c628,912,641,904,589,956c577,968,554,958,537,960c524,961,511,963,498,965c449,961,434,960,393,946c378,941,349,932,349,932c302,940,308,965,287,999c263,1038,228,1072,196,1104c194,1109,195,1115,191,1119c183,1127,162,1138,162,1138c119,1117,137,1123,109,1114c94,1091,104,1068,119,1047c115,1010,112,963,90,932c93,863,73,810,129,773c155,738,153,698,167,658c171,634,176,580,181,562c185,550,201,547,210,538c208,509,212,480,205,452c201,436,138,454,124,456c97,483,57,536,13,524xe" stroked="f" o:allowincell="t" style="position:absolute;margin-left:189.3pt;margin-top:119.65pt;width:73.1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6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501650</wp:posOffset>
                      </wp:positionV>
                      <wp:extent cx="647065" cy="2476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390">
                                    <a:moveTo>
                                      <a:pt x="1019" y="158"/>
                                    </a:moveTo>
                                    <a:cubicBezTo>
                                      <a:pt x="1012" y="178"/>
                                      <a:pt x="1002" y="186"/>
                                      <a:pt x="984" y="198"/>
                                    </a:cubicBezTo>
                                    <a:cubicBezTo>
                                      <a:pt x="967" y="223"/>
                                      <a:pt x="950" y="225"/>
                                      <a:pt x="929" y="243"/>
                                    </a:cubicBezTo>
                                    <a:cubicBezTo>
                                      <a:pt x="900" y="267"/>
                                      <a:pt x="857" y="298"/>
                                      <a:pt x="819" y="303"/>
                                    </a:cubicBezTo>
                                    <a:cubicBezTo>
                                      <a:pt x="784" y="318"/>
                                      <a:pt x="758" y="338"/>
                                      <a:pt x="719" y="348"/>
                                    </a:cubicBezTo>
                                    <a:cubicBezTo>
                                      <a:pt x="681" y="361"/>
                                      <a:pt x="631" y="378"/>
                                      <a:pt x="589" y="383"/>
                                    </a:cubicBezTo>
                                    <a:cubicBezTo>
                                      <a:pt x="536" y="390"/>
                                      <a:pt x="449" y="386"/>
                                      <a:pt x="399" y="388"/>
                                    </a:cubicBezTo>
                                    <a:cubicBezTo>
                                      <a:pt x="361" y="384"/>
                                      <a:pt x="322" y="381"/>
                                      <a:pt x="284" y="373"/>
                                    </a:cubicBezTo>
                                    <a:cubicBezTo>
                                      <a:pt x="263" y="368"/>
                                      <a:pt x="251" y="357"/>
                                      <a:pt x="229" y="353"/>
                                    </a:cubicBezTo>
                                    <a:cubicBezTo>
                                      <a:pt x="194" y="336"/>
                                      <a:pt x="180" y="319"/>
                                      <a:pt x="154" y="293"/>
                                    </a:cubicBezTo>
                                    <a:cubicBezTo>
                                      <a:pt x="146" y="285"/>
                                      <a:pt x="128" y="278"/>
                                      <a:pt x="119" y="273"/>
                                    </a:cubicBezTo>
                                    <a:cubicBezTo>
                                      <a:pt x="98" y="261"/>
                                      <a:pt x="80" y="242"/>
                                      <a:pt x="59" y="228"/>
                                    </a:cubicBezTo>
                                    <a:cubicBezTo>
                                      <a:pt x="42" y="217"/>
                                      <a:pt x="36" y="199"/>
                                      <a:pt x="19" y="188"/>
                                    </a:cubicBezTo>
                                    <a:cubicBezTo>
                                      <a:pt x="16" y="178"/>
                                      <a:pt x="0" y="164"/>
                                      <a:pt x="9" y="158"/>
                                    </a:cubicBezTo>
                                    <a:cubicBezTo>
                                      <a:pt x="76" y="114"/>
                                      <a:pt x="112" y="131"/>
                                      <a:pt x="214" y="128"/>
                                    </a:cubicBezTo>
                                    <a:cubicBezTo>
                                      <a:pt x="243" y="118"/>
                                      <a:pt x="258" y="95"/>
                                      <a:pt x="284" y="78"/>
                                    </a:cubicBezTo>
                                    <a:cubicBezTo>
                                      <a:pt x="296" y="70"/>
                                      <a:pt x="304" y="58"/>
                                      <a:pt x="314" y="48"/>
                                    </a:cubicBezTo>
                                    <a:cubicBezTo>
                                      <a:pt x="319" y="43"/>
                                      <a:pt x="329" y="33"/>
                                      <a:pt x="329" y="33"/>
                                    </a:cubicBezTo>
                                    <a:cubicBezTo>
                                      <a:pt x="340" y="0"/>
                                      <a:pt x="359" y="21"/>
                                      <a:pt x="384" y="23"/>
                                    </a:cubicBezTo>
                                    <a:cubicBezTo>
                                      <a:pt x="414" y="26"/>
                                      <a:pt x="444" y="26"/>
                                      <a:pt x="474" y="28"/>
                                    </a:cubicBezTo>
                                    <a:cubicBezTo>
                                      <a:pt x="498" y="36"/>
                                      <a:pt x="520" y="41"/>
                                      <a:pt x="544" y="48"/>
                                    </a:cubicBezTo>
                                    <a:cubicBezTo>
                                      <a:pt x="554" y="51"/>
                                      <a:pt x="564" y="55"/>
                                      <a:pt x="574" y="58"/>
                                    </a:cubicBezTo>
                                    <a:cubicBezTo>
                                      <a:pt x="579" y="60"/>
                                      <a:pt x="589" y="63"/>
                                      <a:pt x="589" y="63"/>
                                    </a:cubicBezTo>
                                    <a:cubicBezTo>
                                      <a:pt x="628" y="55"/>
                                      <a:pt x="655" y="28"/>
                                      <a:pt x="694" y="18"/>
                                    </a:cubicBezTo>
                                    <a:cubicBezTo>
                                      <a:pt x="741" y="21"/>
                                      <a:pt x="835" y="76"/>
                                      <a:pt x="874" y="83"/>
                                    </a:cubicBezTo>
                                    <a:cubicBezTo>
                                      <a:pt x="916" y="91"/>
                                      <a:pt x="933" y="89"/>
                                      <a:pt x="954" y="93"/>
                                    </a:cubicBezTo>
                                    <a:cubicBezTo>
                                      <a:pt x="975" y="97"/>
                                      <a:pt x="990" y="103"/>
                                      <a:pt x="999" y="108"/>
                                    </a:cubicBezTo>
                                    <a:cubicBezTo>
                                      <a:pt x="1002" y="113"/>
                                      <a:pt x="1009" y="123"/>
                                      <a:pt x="1009" y="123"/>
                                    </a:cubicBezTo>
                                    <a:cubicBezTo>
                                      <a:pt x="1007" y="140"/>
                                      <a:pt x="1007" y="157"/>
                                      <a:pt x="1004" y="173"/>
                                    </a:cubicBezTo>
                                    <a:cubicBezTo>
                                      <a:pt x="1002" y="183"/>
                                      <a:pt x="994" y="203"/>
                                      <a:pt x="994" y="203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390" path="m1019,158c1012,178,1002,186,984,198c967,223,950,225,929,243c900,267,857,298,819,303c784,318,758,338,719,348c681,361,631,378,589,383c536,390,449,386,399,388c361,384,322,381,284,373c263,368,251,357,229,353c194,336,180,319,154,293c146,285,128,278,119,273c98,261,80,242,59,228c42,217,36,199,19,188c16,178,0,164,9,158c76,114,112,131,214,128c243,118,258,95,284,78c296,70,304,58,314,48c319,43,329,33,329,33c340,0,359,21,384,23c414,26,444,26,474,28c498,36,520,41,544,48c554,51,564,55,574,58c579,60,589,63,589,63c628,55,655,28,694,18c741,21,835,76,874,83c916,91,933,89,954,93c975,97,990,103,999,108c1002,113,1009,123,1009,123c1007,140,1007,157,1004,173c1002,183,994,203,994,203e" stroked="f" o:allowincell="t" style="position:absolute;margin-left:199.9pt;margin-top:39.5pt;width:50.9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7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57543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4pt;margin-top:124.0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737870</wp:posOffset>
                      </wp:positionV>
                      <wp:extent cx="3514725" cy="1197610"/>
                      <wp:effectExtent l="571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4680" cy="11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5" h="1886">
                                    <a:moveTo>
                                      <a:pt x="5535" y="1549"/>
                                    </a:moveTo>
                                    <a:cubicBezTo>
                                      <a:pt x="5396" y="1596"/>
                                      <a:pt x="4927" y="1782"/>
                                      <a:pt x="4703" y="1834"/>
                                    </a:cubicBezTo>
                                    <a:cubicBezTo>
                                      <a:pt x="4479" y="1886"/>
                                      <a:pt x="4328" y="1883"/>
                                      <a:pt x="4193" y="1864"/>
                                    </a:cubicBezTo>
                                    <a:cubicBezTo>
                                      <a:pt x="4058" y="1845"/>
                                      <a:pt x="3942" y="1801"/>
                                      <a:pt x="3893" y="1721"/>
                                    </a:cubicBezTo>
                                    <a:cubicBezTo>
                                      <a:pt x="3844" y="1641"/>
                                      <a:pt x="3817" y="1545"/>
                                      <a:pt x="3900" y="1384"/>
                                    </a:cubicBezTo>
                                    <a:cubicBezTo>
                                      <a:pt x="3983" y="1223"/>
                                      <a:pt x="4343" y="940"/>
                                      <a:pt x="4388" y="754"/>
                                    </a:cubicBezTo>
                                    <a:cubicBezTo>
                                      <a:pt x="4433" y="568"/>
                                      <a:pt x="4286" y="386"/>
                                      <a:pt x="4170" y="266"/>
                                    </a:cubicBezTo>
                                    <a:cubicBezTo>
                                      <a:pt x="4054" y="146"/>
                                      <a:pt x="3856" y="68"/>
                                      <a:pt x="3690" y="34"/>
                                    </a:cubicBezTo>
                                    <a:cubicBezTo>
                                      <a:pt x="3524" y="0"/>
                                      <a:pt x="3321" y="28"/>
                                      <a:pt x="3173" y="64"/>
                                    </a:cubicBezTo>
                                    <a:cubicBezTo>
                                      <a:pt x="3025" y="100"/>
                                      <a:pt x="2912" y="180"/>
                                      <a:pt x="2805" y="251"/>
                                    </a:cubicBezTo>
                                    <a:cubicBezTo>
                                      <a:pt x="2698" y="322"/>
                                      <a:pt x="2649" y="359"/>
                                      <a:pt x="2528" y="491"/>
                                    </a:cubicBezTo>
                                    <a:cubicBezTo>
                                      <a:pt x="2407" y="623"/>
                                      <a:pt x="2221" y="908"/>
                                      <a:pt x="2078" y="1046"/>
                                    </a:cubicBezTo>
                                    <a:cubicBezTo>
                                      <a:pt x="1935" y="1184"/>
                                      <a:pt x="1838" y="1265"/>
                                      <a:pt x="1673" y="1316"/>
                                    </a:cubicBezTo>
                                    <a:cubicBezTo>
                                      <a:pt x="1508" y="1367"/>
                                      <a:pt x="1309" y="1374"/>
                                      <a:pt x="1088" y="1354"/>
                                    </a:cubicBezTo>
                                    <a:cubicBezTo>
                                      <a:pt x="867" y="1334"/>
                                      <a:pt x="526" y="1250"/>
                                      <a:pt x="345" y="1196"/>
                                    </a:cubicBezTo>
                                    <a:cubicBezTo>
                                      <a:pt x="164" y="1142"/>
                                      <a:pt x="72" y="1065"/>
                                      <a:pt x="0" y="10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35,1886" path="m5535,1549c5396,1596,4927,1782,4703,1834c4479,1886,4328,1883,4193,1864c4058,1845,3942,1801,3893,1721c3844,1641,3817,1545,3900,1384c3983,1223,4343,940,4388,754c4433,568,4286,386,4170,266c4054,146,3856,68,3690,34c3524,0,3321,28,3173,64c3025,100,2912,180,2805,251c2698,322,2649,359,2528,491c2407,623,2221,908,2078,1046c1935,1184,1838,1265,1673,1316c1508,1367,1309,1374,1088,1354c867,1334,526,1250,345,1196c164,1142,72,1065,0,1031e" stroked="t" o:allowincell="t" style="position:absolute;margin-left:16.6pt;margin-top:58.1pt;width:276.7pt;height:9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500380</wp:posOffset>
                      </wp:positionV>
                      <wp:extent cx="3028950" cy="574040"/>
                      <wp:effectExtent l="508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904">
                                    <a:moveTo>
                                      <a:pt x="4770" y="895"/>
                                    </a:moveTo>
                                    <a:cubicBezTo>
                                      <a:pt x="4706" y="818"/>
                                      <a:pt x="4547" y="562"/>
                                      <a:pt x="4388" y="430"/>
                                    </a:cubicBezTo>
                                    <a:cubicBezTo>
                                      <a:pt x="4229" y="298"/>
                                      <a:pt x="4035" y="169"/>
                                      <a:pt x="3818" y="100"/>
                                    </a:cubicBezTo>
                                    <a:cubicBezTo>
                                      <a:pt x="3601" y="31"/>
                                      <a:pt x="3323" y="0"/>
                                      <a:pt x="3083" y="18"/>
                                    </a:cubicBezTo>
                                    <a:cubicBezTo>
                                      <a:pt x="2843" y="36"/>
                                      <a:pt x="2635" y="91"/>
                                      <a:pt x="2378" y="205"/>
                                    </a:cubicBezTo>
                                    <a:cubicBezTo>
                                      <a:pt x="2121" y="319"/>
                                      <a:pt x="1764" y="589"/>
                                      <a:pt x="1538" y="700"/>
                                    </a:cubicBezTo>
                                    <a:cubicBezTo>
                                      <a:pt x="1312" y="811"/>
                                      <a:pt x="1201" y="842"/>
                                      <a:pt x="1020" y="873"/>
                                    </a:cubicBezTo>
                                    <a:cubicBezTo>
                                      <a:pt x="839" y="904"/>
                                      <a:pt x="620" y="894"/>
                                      <a:pt x="450" y="888"/>
                                    </a:cubicBezTo>
                                    <a:cubicBezTo>
                                      <a:pt x="280" y="882"/>
                                      <a:pt x="94" y="846"/>
                                      <a:pt x="0" y="8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904" path="m4770,895c4706,818,4547,562,4388,430c4229,298,4035,169,3818,100c3601,31,3323,0,3083,18c2843,36,2635,91,2378,205c2121,319,1764,589,1538,700c1312,811,1201,842,1020,873c839,904,620,894,450,888c280,882,94,846,0,835e" stroked="t" o:allowincell="t" style="position:absolute;margin-left:32.35pt;margin-top:39.4pt;width:238.45pt;height:4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354330</wp:posOffset>
                      </wp:positionV>
                      <wp:extent cx="1285875" cy="385445"/>
                      <wp:effectExtent l="5715" t="5715" r="44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607">
                                    <a:moveTo>
                                      <a:pt x="0" y="563"/>
                                    </a:moveTo>
                                    <a:cubicBezTo>
                                      <a:pt x="120" y="567"/>
                                      <a:pt x="513" y="607"/>
                                      <a:pt x="720" y="585"/>
                                    </a:cubicBezTo>
                                    <a:cubicBezTo>
                                      <a:pt x="927" y="563"/>
                                      <a:pt x="1086" y="502"/>
                                      <a:pt x="1245" y="428"/>
                                    </a:cubicBezTo>
                                    <a:cubicBezTo>
                                      <a:pt x="1404" y="354"/>
                                      <a:pt x="1543" y="214"/>
                                      <a:pt x="1673" y="143"/>
                                    </a:cubicBezTo>
                                    <a:cubicBezTo>
                                      <a:pt x="1803" y="72"/>
                                      <a:pt x="1952" y="30"/>
                                      <a:pt x="20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607" path="m0,563c120,567,513,607,720,585c927,563,1086,502,1245,428c1404,354,1543,214,1673,143c1803,72,1952,30,2025,0e" stroked="t" o:allowincell="t" style="position:absolute;margin-left:44.35pt;margin-top:27.9pt;width:101.2pt;height:3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541145</wp:posOffset>
                      </wp:positionV>
                      <wp:extent cx="567055" cy="304165"/>
                      <wp:effectExtent l="5715" t="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479">
                                    <a:moveTo>
                                      <a:pt x="0" y="434"/>
                                    </a:moveTo>
                                    <a:cubicBezTo>
                                      <a:pt x="32" y="415"/>
                                      <a:pt x="108" y="386"/>
                                      <a:pt x="203" y="321"/>
                                    </a:cubicBezTo>
                                    <a:cubicBezTo>
                                      <a:pt x="298" y="256"/>
                                      <a:pt x="469" y="88"/>
                                      <a:pt x="570" y="44"/>
                                    </a:cubicBezTo>
                                    <a:cubicBezTo>
                                      <a:pt x="671" y="0"/>
                                      <a:pt x="765" y="12"/>
                                      <a:pt x="810" y="59"/>
                                    </a:cubicBezTo>
                                    <a:cubicBezTo>
                                      <a:pt x="855" y="106"/>
                                      <a:pt x="826" y="259"/>
                                      <a:pt x="840" y="329"/>
                                    </a:cubicBezTo>
                                    <a:cubicBezTo>
                                      <a:pt x="854" y="399"/>
                                      <a:pt x="882" y="448"/>
                                      <a:pt x="893" y="4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3,479" path="m0,434c32,415,108,386,203,321c298,256,469,88,570,44c671,0,765,12,810,59c855,106,826,259,840,329c854,399,882,448,893,479e" stroked="t" o:allowincell="t" style="position:absolute;margin-left:128.35pt;margin-top:121.35pt;width:44.6pt;height:2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97790</wp:posOffset>
                      </wp:positionV>
                      <wp:extent cx="2988310" cy="114935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831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3pt;height:90.5pt;mso-wrap-distance-left:9.05pt;mso-wrap-distance-right:9.05pt;mso-wrap-distance-top:0pt;mso-wrap-distance-bottom:0pt;margin-top:7.7pt;mso-position-vertical-relative:text;margin-left:30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л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591945</wp:posOffset>
                      </wp:positionV>
                      <wp:extent cx="57658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125.3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57658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установилась холодная погода, обусловленная поступлением прохладной и влажной воздушной массы с Балтийского моря.   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реднесуточная температура понизилась ещё на 1-3°С и составила 13-16ºС, что  ниже климатической нормы в большинстве районов на  2-4ºС, а в Шарковщинском  районе – на 5°С (очень холодная погода). </w:t>
            </w:r>
          </w:p>
          <w:p>
            <w:pPr>
              <w:pStyle w:val="Normal"/>
              <w:spacing w:lineRule="exact" w:line="30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чера днём максимальные термометры показывали 18-21°С.  Сегодня ночью температура воздуха понижалась до 9-12°С.</w:t>
            </w:r>
          </w:p>
          <w:p>
            <w:pPr>
              <w:pStyle w:val="Normal"/>
              <w:spacing w:lineRule="exact" w:line="300"/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хождение атмосферного фронта сопровождалось грозовыми дождями, в Полоцке выпадал град диаметром 8 мм. На большей части территории выпало 5-10 мм осадков, в восточных районах  и кое-где по югу 1-3 мм и менее.</w:t>
            </w:r>
          </w:p>
          <w:p>
            <w:pPr>
              <w:pStyle w:val="Normal"/>
              <w:spacing w:lineRule="exact" w:line="300"/>
              <w:ind w:right="34"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в основном наблюдался небольшой спад уровня воды на 3-8 см. На притоках уровень изменился незначительно. Температура воды в реках понизилась до 18-21</w:t>
            </w:r>
            <w:r>
              <w:rPr>
                <w:rFonts w:eastAsia="SimSun;宋体"/>
                <w:sz w:val="28"/>
                <w:szCs w:val="28"/>
              </w:rPr>
              <w:t>º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92930" cy="246443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930" cy="246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00630426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ПОГОДА БУДЕТ ОПРЕДЕЛЯТЬСЯ НОЧЬЮ ПОЛЕМ ПОНИЖЕННОГО ДАВЛЕНИЯ, ДНЕМ СКАЖЕТСЯ ВЛИЯНИЕ АТМОСФЕРНОГО ФРОНТА, СМЕЩАЮЩЕГОСЯ С ЗАПАДНОЙ ЕВРОПЫ.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ЧАЛЕ НОЧИ КРАТКОВРЕМЕННЫЙ ДОЖДЬ, ЗАВТРА ВО ВТОРОЙ ПОЛОВИНЕ ДНЯ ДОЖДЬ, ВОЗМОЖНА ГРОЗ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МЕСТАМИ, ДНЕМ НА БОЛЬШЕЙ ЧАСТИ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ГО-ЗАПАДНЫЙ 5-10 М/С, ПРИ ГРОЗЕ ПОРЫВЫ ДО 14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ГО-ЗАПАД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НОЧЬЮ +9 +11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НЕМ +18 +20º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НОЧЬЮ +8 +13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НЕМ  +16 +21ºС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ию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ОЛЬШЕЙ ЧАСТИ КРАТКОВРЕМЕННЫЕ ДОЖДИ, МЕСТАМИ ГРОЗЫ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ЫЙ, СЕВЕРО-ЗАПАДНЫЙ 5-10, ПОРЫВЫ ДО 14 М/С</w:t>
            </w:r>
          </w:p>
        </w:tc>
      </w:tr>
      <w:tr>
        <w:trPr>
          <w:trHeight w:val="88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7</w:t>
            </w:r>
            <w:r>
              <w:rPr>
                <w:sz w:val="18"/>
                <w:szCs w:val="18"/>
              </w:rPr>
              <w:t xml:space="preserve"> ТЕМПЕРАТУРА ВОЗДУХА НОЧЬЮ +10 +1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, ДНЕМ +17 +22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;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7</w:t>
            </w:r>
            <w:r>
              <w:rPr>
                <w:sz w:val="18"/>
                <w:szCs w:val="18"/>
              </w:rPr>
              <w:t xml:space="preserve"> ТЕМПЕРАТУРА ВОЗДУХА НОЧЬЮ +8 +13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, ДНЕМ +17 +22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.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8 ию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, 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  <w:t>\</w:t>
      </w:r>
      <w:bookmarkStart w:id="0" w:name="_PictureBullets"/>
      <w:bookmarkEnd w:id="0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b/>
      <w:i/>
      <w:sz w:val="24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53:00Z</dcterms:created>
  <dc:creator>Отдел агрометобслуживания</dc:creator>
  <dc:description/>
  <cp:keywords/>
  <dc:language>en-US</dc:language>
  <cp:lastModifiedBy>Admin</cp:lastModifiedBy>
  <cp:lastPrinted>2012-07-18T12:47:00Z</cp:lastPrinted>
  <dcterms:modified xsi:type="dcterms:W3CDTF">2012-07-18T14:53:00Z</dcterms:modified>
  <cp:revision>2</cp:revision>
  <dc:subject/>
  <dc:title> </dc:title>
</cp:coreProperties>
</file>